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361236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772310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