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534032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096241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