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50322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6324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0381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