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249789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460207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