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3916396"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31916088"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