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209505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0256268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