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693056883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2058215297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2056561345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956161165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