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7428806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6542013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7896223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866571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