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4966103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6987270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3158989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3750916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