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55009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01464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002997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