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65893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2370340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519157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9410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