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6262635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58415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833276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305964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