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961813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091264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