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32187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058722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5903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