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0765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11263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53688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65262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33397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07048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52956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7813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0112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16898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16372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