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091490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581499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39524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170260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