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645068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213146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69015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7310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