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2099134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2164725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8503922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0245366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