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4285999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4965814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0802211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1260314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