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28386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98659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22431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21144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