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1092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07165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34945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07647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