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749526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234761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7691553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781517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