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07113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6368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43189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29012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