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347763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7527859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