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485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6559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9960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4514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