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8233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7994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1207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