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8788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6075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93747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