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920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400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574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942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372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422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885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414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62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934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464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191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478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