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42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82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831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12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398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112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050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34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322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68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3121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959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47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393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60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