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224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296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300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44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289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000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833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395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64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344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076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164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227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859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216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878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292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