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7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992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143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634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39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79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152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183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46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03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58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288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369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