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896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903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109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132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965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941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242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062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364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87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00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972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666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888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974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480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533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