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162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488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832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862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752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628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761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544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741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99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875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940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280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055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2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