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721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740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297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042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840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831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098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499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125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186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990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770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568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583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86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