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047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371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42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969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87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625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919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278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065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94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014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639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901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202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278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