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80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8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1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666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5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903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21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556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0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43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59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9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6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07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43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78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12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