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6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98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4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3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56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893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52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22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701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4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4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0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0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