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920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95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170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716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494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853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380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577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063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6153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106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281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856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