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87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90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08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66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58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81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483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87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90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97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11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23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772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73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50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253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