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8486688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3182754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8665429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8677934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