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51176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453790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730583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938645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07059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090705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182691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238793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