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32640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42840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35073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95454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