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977788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931139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