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50541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98415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71811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85182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