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467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23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43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940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