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71539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5815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76545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10166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