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266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706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906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324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