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21382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74051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42351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26610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