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78195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46003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32337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3599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