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618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883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306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661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