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36756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44960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62161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