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ft gadget provides a simple mechanism for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foreground or background color uses that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play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font uses that font in the displa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n attribute may be achiev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 refer to the list-item nam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  enter the name of the attribute in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lars _FG, _BG, _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 assign _FG, _BG, or _FONT to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ick from all colors, _FGS�_BGS�s.COLOR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ick from all fonts, _FONTS�s.FONT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-callback or dependency on _FG, _BG, and/or 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recommended method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color-fo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C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cft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G�</w:t>
        <w:tab/>
        <w:tab/>
        <w:t>selected foreground col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BG�</w:t>
        <w:tab/>
        <w:tab/>
        <w:t>selected background col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ONT�</w:t>
        <w:tab/>
        <w:t>selected font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GS�</w:t>
        <w:tab/>
        <w:t>vector of available foreground color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BGS�</w:t>
        <w:tab/>
        <w:t>vector of available background color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ONTS�</w:t>
        <w:tab/>
        <w:t>vector of available font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ill also accept characte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G_ON_BG�</w:t>
        <w:tab/>
        <w:t>label of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BG_ON_FG�</w:t>
        <w:tab/>
        <w:t>label of background o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CFT�</w:t>
        <w:tab/>
        <w:t>layout of color-fo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GS, cx._BGS, cx._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as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refer, `set, `prese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G, cx._BG, cx.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as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in, `out, and `prese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._FG_ON_BG, cx._BG_ON_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assigned any valid `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c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cft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FGS�foo._BGS�s.COLOR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FONTS�s.FON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