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72424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94377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