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rtuml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dash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dash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er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xample}{Clas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define_8h}{Defin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num___test}{Enum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ample_test_8cpp-example}{Exa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Exte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file_example}{Fi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fn___test}{F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Implement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overload___test}{Overload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page_example}{Pag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tring}{Relate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ome_nice_class}{Autho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par___test}{Pa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\para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LaTe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\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include_example}{Includ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 In case `this` is used as &lt;file-nam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is taken as file to take the snippe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\LaTe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ents of the code block are in a language that doxygen cannot parse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show the output as-is. You can make this explicit using .unparse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some other extension that doxygen doesn't suppo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is as-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This is a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rtuml \\startuml [{file}]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diagram. See http://plantuml.sourceforge.net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uml "\\endu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Java and the PlantUML's j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command. The location of the jar fil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\ref cfg_plantuml_jar_path "PLANTUML_JAR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is for compatibility with running PlantUML as a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efore running doxygen, you can also add the name of the image file after \c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ide curly bracke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artuml{myimage.png} "Image Caption" width=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-&gt; Bob :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ame of the image is specified, doxygen will generate an imag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name doxygen will choose a 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startu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-Receiv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-&gt;Send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startuml "\\startu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 ["[block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pecific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between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only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it after \\en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 in which the i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mbedded. Currently, the following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html, \c latex, \c docbook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. 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can be useful for \LaTeX or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 or format=&lt;code&gt;docbook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chor image_sizeindicator \par Siz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izeindication can specify the width or height to be used (or a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specifier in \LaTeX (for example `10cm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in` or a symbolic width like `\\text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LaTeX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LaTeX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LaTeX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LaTeX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`.`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\ref cfg_javadoc_autobrief "JAVADOC_AUTOBRIEF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dash \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wo dashes (\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wo consecutive dashes to the output instead of one n-dash character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dash \\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ree dashes (\-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ree consecutuve dashes to the output instead of one m-dash character (-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