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123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591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704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556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