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392064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25339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317897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353816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