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191551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736621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3408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369464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54865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994311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543158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62213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