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14612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38470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30141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573659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